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-127635</wp:posOffset>
                </wp:positionV>
                <wp:extent cx="1755775" cy="1772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77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80"/>
                              <w:jc w:val="distribut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投標廠商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地   址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負責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電   話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統一編號或身分證字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139.6pt;mso-wrap-distance-left:9.05pt;mso-wrap-distance-right:9.05pt;mso-wrap-distance-top:0pt;mso-wrap-distance-bottom:0pt;margin-top:-10.05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0" w:after="180"/>
                        <w:jc w:val="distribute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投標廠商：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distribut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地   址：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distribut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負責人：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distribut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電   話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distribut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2"/>
                          <w:szCs w:val="22"/>
                        </w:rPr>
                        <w:t>統一編號或身分證字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6"/>
                          <w:szCs w:val="2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0" w:after="72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0" w:after="72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0" w:after="72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注意事項：</w:t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>投標文件應以書面密封，於投標截止期限前，以郵遞或專人送達下列收件地址。</w:t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>投標時應請填寫投標欄位並備齊投標文件後依規定投標。</w:t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三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>應請將證件封及標單封裝入本標封內。</w:t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四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>請視實際情況填寫，加蓋投標廠商大小章。</w: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30480</wp:posOffset>
                </wp:positionV>
                <wp:extent cx="1671320" cy="3644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1480" cy="364320"/>
                          <a:chOff x="0" y="0"/>
                          <a:chExt cx="1671480" cy="36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688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編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0"/>
                            <a:ext cx="107460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2.4pt;width:131.6pt;height:28.7pt" coordorigin="-120,48" coordsize="2632,5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20;top:48;width:93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編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0;top:48;width:1691;height:5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</w:t>
      </w:r>
      <w:r>
        <w:rPr/>
        <w:t>（本欄由主辦機關於開標時編列號碼）</w:t>
      </w:r>
    </w:p>
    <w:tbl>
      <w:tblPr>
        <w:tblW w:w="14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6"/>
      </w:tblGrid>
      <w:tr>
        <w:trPr>
          <w:trHeight w:val="1352" w:hRule="atLeast"/>
        </w:trPr>
        <w:tc>
          <w:tcPr>
            <w:tcW w:w="14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80"/>
                <w:szCs w:val="80"/>
              </w:rPr>
              <w:t>交通部觀光局馬祖國家風景區管理處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收件地址：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  <w:t>■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21590</wp:posOffset>
                </wp:positionV>
                <wp:extent cx="863600" cy="38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380880"/>
                          <a:chOff x="0" y="0"/>
                          <a:chExt cx="86364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41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920" y="0"/>
                            <a:ext cx="2541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9480" y="0"/>
                            <a:ext cx="2541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1.7pt;width:68pt;height:30pt" coordorigin="80,34" coordsize="1360,600">
                <v:shape id="shape_0" fillcolor="white" stroked="t" o:allowincell="f" style="position:absolute;left:80;top:34;width:399;height: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;top:34;width:399;height: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0;top:34;width:399;height: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交通部觀光局馬祖國家風景區管理處收發室（連江縣南竿鄉仁愛村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95-1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號）</w:t>
      </w:r>
    </w:p>
    <w:p>
      <w:pPr>
        <w:pStyle w:val="Normal"/>
        <w:spacing w:before="0" w:after="36"/>
        <w:ind w:left="1560" w:hanging="0"/>
        <w:rPr/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交通部觀光局收發室（台北市大安區忠孝東路四段</w:t>
      </w:r>
      <w:r>
        <w:rPr>
          <w:rFonts w:eastAsia="標楷體" w:cs="標楷體" w:ascii="標楷體" w:hAnsi="標楷體"/>
          <w:sz w:val="26"/>
          <w:szCs w:val="26"/>
        </w:rPr>
        <w:t>290</w:t>
      </w:r>
      <w:r>
        <w:rPr>
          <w:rFonts w:ascii="標楷體" w:hAnsi="標楷體" w:cs="標楷體" w:eastAsia="標楷體"/>
          <w:sz w:val="26"/>
          <w:szCs w:val="26"/>
        </w:rPr>
        <w:t>號九樓大陸大樓）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採購名稱：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108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年遊憩課業務行政助理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-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續補人員勞務委外案</w:t>
      </w:r>
    </w:p>
    <w:p>
      <w:pPr>
        <w:pStyle w:val="Normal"/>
        <w:spacing w:before="0" w:after="36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投標文件請於</w:t>
      </w:r>
      <w:r>
        <w:rPr>
          <w:rFonts w:ascii="標楷體" w:hAnsi="標楷體" w:cs="標楷體" w:eastAsia="標楷體"/>
          <w:color w:val="FF000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b/>
          <w:sz w:val="26"/>
          <w:szCs w:val="26"/>
        </w:rPr>
        <w:t>108</w:t>
      </w:r>
      <w:r>
        <w:rPr>
          <w:rFonts w:ascii="標楷體" w:hAnsi="標楷體" w:cs="標楷體" w:eastAsia="標楷體"/>
          <w:b/>
          <w:sz w:val="26"/>
          <w:szCs w:val="26"/>
        </w:rPr>
        <w:t>年</w:t>
      </w:r>
      <w:r>
        <w:rPr>
          <w:rFonts w:eastAsia="標楷體" w:cs="標楷體" w:ascii="標楷體" w:hAnsi="標楷體"/>
          <w:b/>
          <w:sz w:val="26"/>
          <w:szCs w:val="26"/>
        </w:rPr>
        <w:t>5</w:t>
      </w:r>
      <w:r>
        <w:rPr>
          <w:rFonts w:ascii="標楷體" w:hAnsi="標楷體" w:cs="標楷體" w:eastAsia="標楷體"/>
          <w:b/>
          <w:sz w:val="26"/>
          <w:szCs w:val="26"/>
        </w:rPr>
        <w:t>月</w:t>
      </w:r>
      <w:r>
        <w:rPr>
          <w:rFonts w:eastAsia="標楷體" w:cs="標楷體" w:ascii="標楷體" w:hAnsi="標楷體"/>
          <w:b/>
          <w:sz w:val="26"/>
          <w:szCs w:val="26"/>
        </w:rPr>
        <w:t>16</w:t>
      </w:r>
      <w:r>
        <w:rPr>
          <w:rFonts w:ascii="標楷體" w:hAnsi="標楷體" w:cs="標楷體" w:eastAsia="標楷體"/>
          <w:b/>
          <w:sz w:val="26"/>
          <w:szCs w:val="26"/>
        </w:rPr>
        <w:t>日下午</w:t>
      </w:r>
      <w:r>
        <w:rPr>
          <w:rFonts w:eastAsia="標楷體" w:cs="標楷體" w:ascii="標楷體" w:hAnsi="標楷體"/>
          <w:b/>
          <w:sz w:val="26"/>
          <w:szCs w:val="26"/>
        </w:rPr>
        <w:t>5</w:t>
      </w:r>
      <w:r>
        <w:rPr>
          <w:rFonts w:ascii="標楷體" w:hAnsi="標楷體" w:cs="標楷體" w:eastAsia="標楷體"/>
          <w:b/>
          <w:sz w:val="26"/>
          <w:szCs w:val="26"/>
        </w:rPr>
        <w:t>時</w:t>
      </w:r>
      <w:r>
        <w:rPr>
          <w:rFonts w:eastAsia="標楷體" w:cs="標楷體" w:ascii="標楷體" w:hAnsi="標楷體"/>
          <w:b/>
          <w:sz w:val="26"/>
          <w:szCs w:val="26"/>
        </w:rPr>
        <w:t xml:space="preserve">00 </w:t>
      </w:r>
      <w:r>
        <w:rPr>
          <w:rFonts w:ascii="標楷體" w:hAnsi="標楷體" w:cs="標楷體" w:eastAsia="標楷體"/>
          <w:b/>
          <w:sz w:val="26"/>
          <w:szCs w:val="26"/>
        </w:rPr>
        <w:t>分前遞到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投標方式：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請廠商自行勾選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郵遞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專人送達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265</wp:posOffset>
                </wp:positionH>
                <wp:positionV relativeFrom="paragraph">
                  <wp:posOffset>-201295</wp:posOffset>
                </wp:positionV>
                <wp:extent cx="4258945" cy="2240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" w:hanging="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證件封請裝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693" w:leader="none"/>
                              </w:tabs>
                              <w:ind w:left="2400" w:hanging="240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投標文件審查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693" w:leader="none"/>
                              </w:tabs>
                              <w:ind w:left="2400" w:hanging="240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廠商履歷、學經歷證明及工作證明文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693" w:leader="none"/>
                              </w:tabs>
                              <w:ind w:left="2400" w:hanging="240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投標廠商切結書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693" w:leader="none"/>
                              </w:tabs>
                              <w:ind w:left="2400" w:hanging="240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投標廠商聲明書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693" w:leader="none"/>
                              </w:tabs>
                              <w:ind w:left="2400" w:hanging="240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投標廠商廉政相關規定告知書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693" w:leader="none"/>
                              </w:tabs>
                              <w:ind w:left="2400" w:hanging="240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註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所附證件及資料影本，請加蓋投標廠商大小章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6.4pt;mso-wrap-distance-left:9.05pt;mso-wrap-distance-right:9.05pt;mso-wrap-distance-top:0pt;mso-wrap-distance-bottom:0pt;margin-top:-15.85pt;mso-position-vertical-relative:text;margin-left: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" w:hanging="0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本證件封請裝入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8693" w:leader="none"/>
                        </w:tabs>
                        <w:ind w:left="2400" w:hanging="2400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投標文件審查表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8693" w:leader="none"/>
                        </w:tabs>
                        <w:ind w:left="2400" w:hanging="2400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廠商履歷、學經歷證明及工作證明文件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8693" w:leader="none"/>
                        </w:tabs>
                        <w:ind w:left="2400" w:hanging="2400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投標廠商切結書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8693" w:leader="none"/>
                        </w:tabs>
                        <w:ind w:left="2400" w:hanging="2400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投標廠商聲明書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8693" w:leader="none"/>
                        </w:tabs>
                        <w:ind w:left="2400" w:hanging="2400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5.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投標廠商廉政相關規定告知書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8693" w:leader="none"/>
                        </w:tabs>
                        <w:ind w:left="2400" w:hanging="2400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註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: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所附證件及資料影本，請加蓋投標廠商大小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21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8693" w:leader="none"/>
        </w:tabs>
        <w:spacing w:lineRule="exact" w:line="240"/>
        <w:ind w:left="240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8693" w:leader="none"/>
        </w:tabs>
        <w:spacing w:lineRule="exact" w:line="240"/>
        <w:ind w:left="240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8693" w:leader="none"/>
        </w:tabs>
        <w:spacing w:lineRule="exact" w:line="240"/>
        <w:ind w:left="240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8693" w:leader="none"/>
        </w:tabs>
        <w:spacing w:lineRule="exact" w:line="240"/>
        <w:ind w:left="240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</w:p>
    <w:p>
      <w:pPr>
        <w:pStyle w:val="Normal"/>
        <w:tabs>
          <w:tab w:val="clear" w:pos="480"/>
          <w:tab w:val="left" w:pos="8693" w:leader="none"/>
        </w:tabs>
        <w:spacing w:lineRule="exact" w:line="240"/>
        <w:ind w:left="240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cs="標楷體" w:ascii="標楷體" w:hAnsi="標楷體"/>
          <w:sz w:val="26"/>
          <w:szCs w:val="26"/>
        </w:rPr>
        <w:tab/>
      </w:r>
    </w:p>
    <w:p>
      <w:pPr>
        <w:pStyle w:val="Normal"/>
        <w:tabs>
          <w:tab w:val="clear" w:pos="480"/>
          <w:tab w:val="left" w:pos="8693" w:leader="none"/>
        </w:tabs>
        <w:spacing w:lineRule="atLeast" w:line="240"/>
        <w:ind w:left="240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ab/>
      </w:r>
    </w:p>
    <w:p>
      <w:pPr>
        <w:pStyle w:val="Normal"/>
        <w:tabs>
          <w:tab w:val="clear" w:pos="480"/>
          <w:tab w:val="left" w:pos="8693" w:leader="none"/>
        </w:tabs>
        <w:spacing w:lineRule="atLeast" w:line="240"/>
        <w:ind w:left="2400" w:hanging="0"/>
        <w:rPr>
          <w:rFonts w:ascii="標楷體" w:hAnsi="標楷體" w:eastAsia="標楷體" w:cs="標楷體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875</wp:posOffset>
                </wp:positionH>
                <wp:positionV relativeFrom="paragraph">
                  <wp:posOffset>127000</wp:posOffset>
                </wp:positionV>
                <wp:extent cx="1667510" cy="4787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7520" cy="478800"/>
                          <a:chOff x="0" y="0"/>
                          <a:chExt cx="1667520" cy="47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80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編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0"/>
                            <a:ext cx="107244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10pt;width:131.3pt;height:37.7pt" coordorigin="825,200" coordsize="2626,754">
                <v:shape id="shape_0" fillcolor="white" stroked="t" o:allowincell="f" style="position:absolute;left:825;top:200;width:937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編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2;top:200;width:1688;height:7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sz w:val="26"/>
          <w:szCs w:val="26"/>
        </w:rPr>
        <w:tab/>
        <w:t xml:space="preserve">   </w:t>
      </w:r>
    </w:p>
    <w:p>
      <w:pPr>
        <w:pStyle w:val="Normal"/>
        <w:tabs>
          <w:tab w:val="clear" w:pos="480"/>
          <w:tab w:val="left" w:pos="3402" w:leader="none"/>
          <w:tab w:val="left" w:pos="8693" w:leader="none"/>
        </w:tabs>
        <w:ind w:left="240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ab/>
      </w:r>
    </w:p>
    <w:p>
      <w:pPr>
        <w:pStyle w:val="Normal"/>
        <w:tabs>
          <w:tab w:val="clear" w:pos="480"/>
          <w:tab w:val="left" w:pos="3402" w:leader="none"/>
          <w:tab w:val="left" w:pos="8693" w:leader="none"/>
        </w:tabs>
        <w:ind w:left="240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</w:t>
      </w:r>
      <w:r>
        <w:rPr>
          <w:rFonts w:ascii="標楷體" w:hAnsi="標楷體" w:cs="標楷體" w:eastAsia="標楷體"/>
          <w:sz w:val="26"/>
          <w:szCs w:val="26"/>
        </w:rPr>
        <w:t>（本欄由主辦機關於開標時編列號碼）</w:t>
      </w:r>
      <w:r>
        <w:rPr>
          <w:rFonts w:eastAsia="標楷體" w:cs="標楷體" w:ascii="標楷體" w:hAnsi="標楷體"/>
          <w:sz w:val="26"/>
          <w:szCs w:val="26"/>
        </w:rPr>
        <w:tab/>
      </w:r>
    </w:p>
    <w:tbl>
      <w:tblPr>
        <w:tblW w:w="1275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8"/>
      </w:tblGrid>
      <w:tr>
        <w:trPr>
          <w:trHeight w:val="1565" w:hRule="atLeast"/>
        </w:trPr>
        <w:tc>
          <w:tcPr>
            <w:tcW w:w="127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80"/>
                <w:szCs w:val="80"/>
              </w:rPr>
            </w:pPr>
            <w:r>
              <w:rPr>
                <w:rFonts w:ascii="標楷體" w:hAnsi="標楷體" w:cs="標楷體" w:eastAsia="標楷體"/>
                <w:sz w:val="80"/>
                <w:szCs w:val="80"/>
              </w:rPr>
              <w:t>證       件       封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</wp:posOffset>
                </wp:positionH>
                <wp:positionV relativeFrom="paragraph">
                  <wp:posOffset>209550</wp:posOffset>
                </wp:positionV>
                <wp:extent cx="1552575" cy="2040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04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80"/>
                              <w:jc w:val="distribut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投標廠商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180" w:after="18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地   址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180" w:after="18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負責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180" w:after="18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電   話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180" w:after="0"/>
                              <w:jc w:val="distribut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統一編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160.65pt;mso-wrap-distance-left:9.05pt;mso-wrap-distance-right:9.05pt;mso-wrap-distance-top:0pt;mso-wrap-distance-bottom:0pt;margin-top:16.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 w:before="0" w:after="180"/>
                        <w:jc w:val="distribute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投標廠商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180" w:after="180"/>
                        <w:jc w:val="distribut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地   址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180" w:after="180"/>
                        <w:jc w:val="distribut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負責人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180" w:after="180"/>
                        <w:jc w:val="distribut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電   話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180" w:after="0"/>
                        <w:jc w:val="distribute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統一編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6"/>
                          <w:szCs w:val="2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0325</wp:posOffset>
                </wp:positionH>
                <wp:positionV relativeFrom="paragraph">
                  <wp:posOffset>99060</wp:posOffset>
                </wp:positionV>
                <wp:extent cx="4168775" cy="10528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877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558" w:hanging="1558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  <w:lang w:val="en-US" w:eastAsia="en-US"/>
                              </w:rPr>
                              <w:t>採購名稱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1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年遊憩課業務行政助理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續補人員勞務委外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  <w:lang w:val="en-US" w:eastAsia="en-US"/>
                              </w:rPr>
                              <w:t>交通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觀光局馬祖國家風景區管理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25pt;height:82.9pt;mso-wrap-distance-left:9.05pt;mso-wrap-distance-right:9.05pt;mso-wrap-distance-top:0pt;mso-wrap-distance-bottom:0pt;margin-top:7.8pt;mso-position-vertical-relative:text;margin-left:4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1558" w:hanging="1558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  <w:lang w:val="en-US" w:eastAsia="en-US"/>
                        </w:rPr>
                        <w:t>採購名稱：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108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年遊憩課業務行政助理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續補人員勞務委外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  <w:lang w:val="en-US" w:eastAsia="en-US"/>
                        </w:rPr>
                        <w:t>交通部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觀光局馬祖國家風景區管理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680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030</wp:posOffset>
                </wp:positionH>
                <wp:positionV relativeFrom="paragraph">
                  <wp:posOffset>138430</wp:posOffset>
                </wp:positionV>
                <wp:extent cx="4175760" cy="13290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註：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本標單未經主持人宣布，不得任意開啟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06" w:hanging="1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本標單內附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招標投標及契約文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400" w:firstLine="294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投標標價清單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552" w:hanging="14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投標標價詳細價目表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pt;height:104.65pt;mso-wrap-distance-left:9.05pt;mso-wrap-distance-right:9.05pt;mso-wrap-distance-top:0pt;mso-wrap-distance-bottom:0pt;margin-top:10.9pt;mso-position-vertical-relative:text;margin-left: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註：一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本標單未經主持人宣布，不得任意開啟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706" w:hanging="14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二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本標單內附：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招標投標及契約文件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400" w:firstLine="294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投標標價清單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552" w:hanging="140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投標標價詳細價目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</wp:posOffset>
                </wp:positionH>
                <wp:positionV relativeFrom="paragraph">
                  <wp:posOffset>198755</wp:posOffset>
                </wp:positionV>
                <wp:extent cx="1686560" cy="4584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6600" cy="458640"/>
                          <a:chOff x="0" y="0"/>
                          <a:chExt cx="1686600" cy="45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19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編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0"/>
                            <a:ext cx="10846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15.65pt;width:132.8pt;height:36.1pt" coordorigin="693,313" coordsize="2656,722">
                <v:shape id="shape_0" fillcolor="white" stroked="t" o:allowincell="f" style="position:absolute;left:693;top:313;width:947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編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1;top:313;width:1707;height:7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40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40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本欄由主辦機關於開標時編列號碼）</w:t>
      </w:r>
    </w:p>
    <w:tbl>
      <w:tblPr>
        <w:tblW w:w="1275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8"/>
      </w:tblGrid>
      <w:tr>
        <w:trPr>
          <w:trHeight w:val="1565" w:hRule="atLeast"/>
        </w:trPr>
        <w:tc>
          <w:tcPr>
            <w:tcW w:w="127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80"/>
                <w:szCs w:val="80"/>
              </w:rPr>
            </w:pPr>
            <w:r>
              <w:rPr>
                <w:rFonts w:ascii="標楷體" w:hAnsi="標楷體" w:cs="標楷體" w:eastAsia="標楷體"/>
                <w:sz w:val="80"/>
                <w:szCs w:val="80"/>
              </w:rPr>
              <w:t>標       單       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219075</wp:posOffset>
                </wp:positionV>
                <wp:extent cx="1695450" cy="20402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204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80"/>
                              <w:jc w:val="distribut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投標廠商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180" w:after="18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地   址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180" w:after="18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負責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180" w:after="18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電   話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180" w:after="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統一編號或身分證字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60.65pt;mso-wrap-distance-left:9.05pt;mso-wrap-distance-right:9.05pt;mso-wrap-distance-top:0pt;mso-wrap-distance-bottom:0pt;margin-top:17.2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 w:before="0" w:after="180"/>
                        <w:jc w:val="distribute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投標廠商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180" w:after="180"/>
                        <w:jc w:val="distribut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地   址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180" w:after="180"/>
                        <w:jc w:val="distribut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負責人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180" w:after="180"/>
                        <w:jc w:val="distribut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電   話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180" w:after="0"/>
                        <w:jc w:val="distribut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2"/>
                          <w:szCs w:val="22"/>
                        </w:rPr>
                        <w:t>統一編號或身分證字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6"/>
                          <w:szCs w:val="2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57775</wp:posOffset>
                </wp:positionH>
                <wp:positionV relativeFrom="paragraph">
                  <wp:posOffset>175260</wp:posOffset>
                </wp:positionV>
                <wp:extent cx="3915410" cy="13874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558" w:hanging="1558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  <w:lang w:val="en-US" w:eastAsia="en-US"/>
                              </w:rPr>
                              <w:t>採購名稱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1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年遊憩課業務行政助理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續補人員勞務委外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  <w:lang w:val="en-US" w:eastAsia="en-US"/>
                              </w:rPr>
                              <w:t>交通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觀光局馬祖國家風景區管理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109.25pt;mso-wrap-distance-left:9.05pt;mso-wrap-distance-right:9.05pt;mso-wrap-distance-top:0pt;mso-wrap-distance-bottom:0pt;margin-top:13.8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558" w:hanging="1558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  <w:lang w:val="en-US" w:eastAsia="en-US"/>
                        </w:rPr>
                        <w:t>採購名稱：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108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年遊憩課業務行政助理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續補人員勞務委外案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  <w:lang w:val="en-US" w:eastAsia="en-US"/>
                        </w:rPr>
                        <w:t>交通部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觀光局馬祖國家風景區管理處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ind w:left="2400" w:hanging="0"/>
        <w:rPr>
          <w:rFonts w:ascii="標楷體" w:hAnsi="標楷體" w:eastAsia="標楷體" w:cs="標楷體"/>
          <w:sz w:val="26"/>
          <w:szCs w:val="26"/>
          <w:highlight w:val="yellow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635</wp:posOffset>
                </wp:positionH>
                <wp:positionV relativeFrom="paragraph">
                  <wp:posOffset>200025</wp:posOffset>
                </wp:positionV>
                <wp:extent cx="4415790" cy="6546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註：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本企劃書封未經主持人宣布，不得任意開啟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558" w:hanging="85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本企劃書封內附：本案企劃書乙式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份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pt;height:51.55pt;mso-wrap-distance-left:9.05pt;mso-wrap-distance-right:9.05pt;mso-wrap-distance-top:0pt;mso-wrap-distance-bottom:0pt;margin-top:15.75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ind w:left="142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註：一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本企劃書封未經主持人宣布，不得任意開啟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1558" w:hanging="85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二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本企劃書封內附：本案企劃書乙式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0" w:hanging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2445</wp:posOffset>
                </wp:positionH>
                <wp:positionV relativeFrom="paragraph">
                  <wp:posOffset>140970</wp:posOffset>
                </wp:positionV>
                <wp:extent cx="1686560" cy="4584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6600" cy="458640"/>
                          <a:chOff x="0" y="0"/>
                          <a:chExt cx="1686600" cy="45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19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編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0"/>
                            <a:ext cx="10846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5pt;margin-top:11.1pt;width:132.8pt;height:36.1pt" coordorigin="807,222" coordsize="2656,722">
                <v:shape id="shape_0" fillcolor="white" stroked="t" o:allowincell="f" style="position:absolute;left:807;top:222;width:947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編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55;top:222;width:1707;height:7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5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8"/>
      </w:tblGrid>
      <w:tr>
        <w:trPr>
          <w:trHeight w:val="1565" w:hRule="atLeast"/>
        </w:trPr>
        <w:tc>
          <w:tcPr>
            <w:tcW w:w="127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80"/>
                <w:szCs w:val="80"/>
              </w:rPr>
            </w:pPr>
            <w:r>
              <w:rPr>
                <w:rFonts w:ascii="標楷體" w:hAnsi="標楷體" w:cs="標楷體" w:eastAsia="標楷體"/>
                <w:sz w:val="80"/>
                <w:szCs w:val="80"/>
              </w:rPr>
              <w:t>企     劃     書     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80" w:hanging="0"/>
        <w:jc w:val="right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4285</wp:posOffset>
                </wp:positionH>
                <wp:positionV relativeFrom="paragraph">
                  <wp:posOffset>13970</wp:posOffset>
                </wp:positionV>
                <wp:extent cx="3938270" cy="64643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558" w:hanging="1558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  <w:lang w:val="en-US" w:eastAsia="en-US"/>
                              </w:rPr>
                              <w:t>採購名稱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1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年遊憩課業務行政助理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續補人員勞務委外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交通部觀光局馬祖國家風景區管理處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pt;height:50.9pt;mso-wrap-distance-left:9.05pt;mso-wrap-distance-right:9.05pt;mso-wrap-distance-top:0pt;mso-wrap-distance-bottom:0pt;margin-top:1.1pt;mso-position-vertical-relative:text;margin-left:3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1558" w:hanging="1558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  <w:lang w:val="en-US" w:eastAsia="en-US"/>
                        </w:rPr>
                        <w:t>採購名稱：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108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年遊憩課業務行政助理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續補人員勞務委外案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交通部觀光局馬祖國家風景區管理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80</wp:posOffset>
                </wp:positionH>
                <wp:positionV relativeFrom="paragraph">
                  <wp:posOffset>18415</wp:posOffset>
                </wp:positionV>
                <wp:extent cx="1695450" cy="23717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80"/>
                              <w:jc w:val="distribut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投標廠商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180" w:after="18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地   址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180" w:after="18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負責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180" w:after="18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電   話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180" w:after="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統一編號或身分證字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86.75pt;mso-wrap-distance-left:9.05pt;mso-wrap-distance-right:9.05pt;mso-wrap-distance-top:0pt;mso-wrap-distance-bottom:0pt;margin-top:1.45pt;mso-position-vertical-relative:text;margin-left: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 w:before="0" w:after="180"/>
                        <w:jc w:val="distribute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投標廠商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180" w:after="180"/>
                        <w:jc w:val="distribut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地   址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180" w:after="180"/>
                        <w:jc w:val="distribut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負責人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180" w:after="180"/>
                        <w:jc w:val="distribut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電   話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180" w:after="0"/>
                        <w:jc w:val="distribut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2"/>
                          <w:szCs w:val="22"/>
                        </w:rPr>
                        <w:t>統一編號或身分證字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6"/>
                          <w:szCs w:val="2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576" w:top="675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  <w:sz w:val="18"/>
        <w:szCs w:val="18"/>
      </w:rPr>
    </w:pPr>
    <w:r>
      <w:rPr>
        <w:rFonts w:cs="新細明體;PMingLiU" w:ascii="新細明體;PMingLiU" w:hAnsi="新細明體;PMingLiU"/>
        <w:sz w:val="18"/>
        <w:szCs w:val="18"/>
      </w:rPr>
      <w:t>108</w:t>
    </w:r>
    <w:r>
      <w:rPr>
        <w:rFonts w:ascii="新細明體;PMingLiU" w:hAnsi="新細明體;PMingLiU" w:cs="新細明體;PMingLiU"/>
        <w:sz w:val="18"/>
        <w:szCs w:val="18"/>
      </w:rPr>
      <w:t>年遊憩課業務行政助理</w:t>
    </w:r>
    <w:r>
      <w:rPr>
        <w:rFonts w:cs="新細明體;PMingLiU" w:ascii="新細明體;PMingLiU" w:hAnsi="新細明體;PMingLiU"/>
        <w:sz w:val="18"/>
        <w:szCs w:val="18"/>
      </w:rPr>
      <w:t>-</w:t>
    </w:r>
    <w:r>
      <w:rPr>
        <w:rFonts w:ascii="新細明體;PMingLiU" w:hAnsi="新細明體;PMingLiU" w:cs="新細明體;PMingLiU"/>
        <w:sz w:val="18"/>
        <w:szCs w:val="18"/>
      </w:rPr>
      <w:t>續補人員勞務委外案</w:t>
    </w:r>
  </w:p>
</w:hd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11:00Z</dcterms:created>
  <dc:creator>42</dc:creator>
  <dc:description/>
  <cp:keywords/>
  <dc:language>en-US</dc:language>
  <cp:lastModifiedBy>廖桀瑩</cp:lastModifiedBy>
  <cp:lastPrinted>2018-12-10T13:55:00Z</cp:lastPrinted>
  <dcterms:modified xsi:type="dcterms:W3CDTF">2019-04-30T01:22:00Z</dcterms:modified>
  <cp:revision>5</cp:revision>
  <dc:subject/>
  <dc:title>投標廠商：</dc:title>
</cp:coreProperties>
</file>